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АНКЕТА для кандидатів</w:t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>КОНФІДЕНЦІЙНО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Компанія гарантує Вам конфіденційність Вашої персональної інформації та не буде використовувати її в інших цілях, крім взаємовигідного співробітниц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59475</wp:posOffset>
                </wp:positionH>
                <wp:positionV relativeFrom="paragraph">
                  <wp:posOffset>162560</wp:posOffset>
                </wp:positionV>
                <wp:extent cx="1360805" cy="165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ісце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30.55pt;mso-wrap-distance-left:9.05pt;mso-wrap-distance-right:9.05pt;mso-wrap-distance-top:0pt;mso-wrap-distance-bottom:0pt;margin-top:12.8pt;mso-position-vertical-relative:text;margin-left:469.2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ісце 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фото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uk-UA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Cs w:val="22"/>
          <w:lang w:val="uk-UA"/>
        </w:rPr>
      </w:pPr>
      <w:r>
        <w:rPr>
          <w:rFonts w:cs="Times New Roman" w:ascii="Times New Roman" w:hAnsi="Times New Roman"/>
          <w:b/>
          <w:i w:val="false"/>
          <w:szCs w:val="22"/>
          <w:lang w:val="uk-UA"/>
        </w:rPr>
        <w:t xml:space="preserve">Вакансія: </w:t>
      </w:r>
      <w:r>
        <w:rPr>
          <w:rFonts w:cs="Times New Roman" w:ascii="Times New Roman" w:hAnsi="Times New Roman"/>
          <w:i w:val="false"/>
          <w:szCs w:val="22"/>
          <w:lang w:val="uk-UA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Б:</w:t>
      </w:r>
      <w:r>
        <w:rPr>
          <w:sz w:val="22"/>
          <w:szCs w:val="22"/>
          <w:lang w:val="uk-UA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Якщо змінювали прізвище, то вкажіть попереднє</w:t>
      </w: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лефони:</w:t>
      </w:r>
      <w:r>
        <w:rPr>
          <w:sz w:val="22"/>
          <w:szCs w:val="22"/>
          <w:lang w:val="uk-UA"/>
        </w:rPr>
        <w:t xml:space="preserve"> (дом.) ______________________(мобільний) _____________________________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E-mail:</w:t>
      </w:r>
      <w:r>
        <w:rPr>
          <w:sz w:val="22"/>
          <w:szCs w:val="22"/>
          <w:lang w:val="uk-UA"/>
        </w:rPr>
        <w:t>_______________________________</w:t>
        <w:tab/>
      </w:r>
      <w:r>
        <w:rPr>
          <w:b/>
          <w:sz w:val="22"/>
          <w:szCs w:val="22"/>
          <w:lang w:val="en-US"/>
        </w:rPr>
        <w:t>Facebook</w:t>
      </w:r>
      <w:r>
        <w:rPr>
          <w:sz w:val="22"/>
          <w:szCs w:val="22"/>
          <w:lang w:val="uk-UA"/>
        </w:rPr>
        <w:t>_______________________________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Instagram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_____________________</w:t>
        <w:tab/>
      </w:r>
      <w:r>
        <w:rPr>
          <w:b/>
          <w:sz w:val="22"/>
          <w:szCs w:val="22"/>
          <w:lang w:val="uk-UA"/>
        </w:rPr>
        <w:t>Інші соц.мережі_</w:t>
      </w:r>
      <w:r>
        <w:rPr>
          <w:sz w:val="22"/>
          <w:szCs w:val="22"/>
          <w:lang w:val="uk-UA"/>
        </w:rPr>
        <w:t>______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  <w:lang w:val="uk-UA"/>
        </w:rPr>
        <w:t>__</w:t>
      </w:r>
    </w:p>
    <w:p>
      <w:pPr>
        <w:pStyle w:val="Normal"/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народження </w:t>
      </w:r>
      <w:r>
        <w:rPr>
          <w:sz w:val="22"/>
          <w:szCs w:val="22"/>
          <w:lang w:val="uk-UA"/>
        </w:rPr>
        <w:t xml:space="preserve">«____»_________________ </w:t>
      </w:r>
      <w:r>
        <w:rPr>
          <w:b/>
          <w:sz w:val="22"/>
          <w:szCs w:val="22"/>
          <w:lang w:val="uk-UA"/>
        </w:rPr>
        <w:t>Місце народження:</w:t>
      </w:r>
      <w:r>
        <w:rPr>
          <w:sz w:val="22"/>
          <w:szCs w:val="22"/>
          <w:lang w:val="uk-UA"/>
        </w:rPr>
        <w:t>_____________________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</w:t>
      </w:r>
      <w:r>
        <w:rPr>
          <w:b/>
          <w:sz w:val="22"/>
          <w:szCs w:val="22"/>
          <w:lang w:val="uk-UA"/>
        </w:rPr>
        <w:t>Громадянств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___________________________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дреса реєстрації:</w:t>
      </w:r>
      <w:r>
        <w:rPr>
          <w:sz w:val="22"/>
          <w:szCs w:val="22"/>
          <w:lang w:val="uk-UA"/>
        </w:rPr>
        <w:t>_____________________________________________________________</w:t>
      </w:r>
    </w:p>
    <w:p>
      <w:pPr>
        <w:pStyle w:val="Normal"/>
        <w:spacing w:lineRule="auto" w:line="276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lang w:val="uk-UA"/>
        </w:rPr>
        <w:t xml:space="preserve">Адреса проживання: </w:t>
      </w:r>
      <w:r>
        <w:rPr>
          <w:sz w:val="22"/>
          <w:szCs w:val="22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1560"/>
        <w:gridCol w:w="2409"/>
      </w:tblGrid>
      <w:tr>
        <w:trPr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мейний стан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□ </w:t>
            </w:r>
            <w:r>
              <w:rPr>
                <w:b/>
                <w:sz w:val="22"/>
                <w:szCs w:val="22"/>
                <w:lang w:val="uk-UA"/>
              </w:rPr>
              <w:t>одружений(а)  □ не одружений  □ розведений(а)  □ вдовець/вдова □ громадянський шлю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 сім’ї (чоловік/дружина, діти, батьк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дд.мм.ррр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есія / місце роботи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явність водійських прав __________ категорія___________________ водійський стаж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истий автомобиль___________________________________________________________________________</w:t>
      </w:r>
    </w:p>
    <w:p>
      <w:pPr>
        <w:pStyle w:val="Normal"/>
        <w:spacing w:lineRule="auto" w:line="276"/>
        <w:ind w:left="708" w:firstLine="708"/>
        <w:jc w:val="center"/>
        <w:rPr/>
      </w:pPr>
      <w:r>
        <w:rPr>
          <w:sz w:val="22"/>
          <w:szCs w:val="22"/>
          <w:lang w:val="uk-UA"/>
        </w:rPr>
        <w:t>(марка, рік випуску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ожливість відряджень: часто ________, іноді ________, ніколи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Із якого джерела Ви дізналися про нашу компанію 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СНОВНА ОСВІТА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09"/>
        <w:gridCol w:w="3551"/>
        <w:gridCol w:w="710"/>
        <w:gridCol w:w="994"/>
        <w:gridCol w:w="3101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ступленн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закінчення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учбового закладу, факульт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навчання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, кваліфікаці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кова освіта (курси, тренінги):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268"/>
        <w:gridCol w:w="2874"/>
      </w:tblGrid>
      <w:tr>
        <w:trPr>
          <w:trHeight w:val="3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то проводи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 застосовувалися з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ими мовами володієте?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нання комп’ютери (по 5-бальній шкалі, 5 – найвищий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фісні пакети: Word_____, Excel,______, інші програми 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lang w:val="uk-UA"/>
        </w:rPr>
        <w:t>Оцініть:  в балах від 1 (мінімальне значення) до 10 максимальне значення</w:t>
      </w:r>
      <w:r>
        <w:rPr/>
        <w:t xml:space="preserve">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15"/>
        <w:gridCol w:w="4901"/>
        <w:gridCol w:w="1087"/>
      </w:tblGrid>
      <w:tr>
        <w:trPr>
          <w:trHeight w:val="315" w:hRule="atLeast"/>
          <w:cantSplit w:val="true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) пріоритети при пошуку роботи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и цьому бали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не повинні повторятис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) свої особисті якост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и цьому бали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можуть повторятис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’є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пимі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і, пільг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сні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изькість до дом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контро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 нового досвіду та знан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стиж компані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літичний склад розум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більність, надійні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атність до виконання рутинної робо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желюбний колекти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атність до лідер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а інтенсивність робо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уїці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ність поставлених завдан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важні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робо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владан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Вкажіть координати осіб (Ваших керівників, ділових партнерів), які можуть надати рекомендації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262"/>
        <w:gridCol w:w="25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Б, повністю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роботи, поса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Вкажіть, будь-ласка, , будь-ласка, бажаний для Вас розмір заробітної плати</w:t>
      </w:r>
      <w:r>
        <w:rPr/>
        <w:t>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55"/>
      </w:tblGrid>
      <w:tr>
        <w:trPr>
          <w:trHeight w:val="16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uk-UA"/>
              </w:rPr>
              <w:t>На час випробувального терміну (</w:t>
            </w:r>
            <w:r>
              <w:rPr>
                <w:b/>
                <w:i/>
                <w:sz w:val="22"/>
                <w:szCs w:val="22"/>
                <w:lang w:val="uk-UA"/>
              </w:rPr>
              <w:t>3 місяці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а постійній основі</w:t>
            </w:r>
          </w:p>
        </w:tc>
      </w:tr>
      <w:tr>
        <w:trPr>
          <w:trHeight w:val="16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кажіть бажану для Вас форму оплати праці:   </w:t>
      </w:r>
      <w:r>
        <w:rPr>
          <w:sz w:val="22"/>
          <w:szCs w:val="22"/>
          <w:bdr w:val="single" w:sz="4" w:space="0" w:color="000000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  оклад;     </w:t>
      </w:r>
      <w:r>
        <w:rPr>
          <w:sz w:val="22"/>
          <w:szCs w:val="22"/>
          <w:bdr w:val="single" w:sz="4" w:space="0" w:color="000000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  оклад + бонус;     </w:t>
      </w:r>
      <w:r>
        <w:rPr>
          <w:sz w:val="22"/>
          <w:szCs w:val="22"/>
          <w:bdr w:val="single" w:sz="4" w:space="0" w:color="000000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 процент</w:t>
      </w:r>
    </w:p>
    <w:p>
      <w:pPr>
        <w:pStyle w:val="Normal"/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и є Ви на сьогоднішній день ФОП або співзасновником юридичних осіб? Якщо так, то вкажіть назви 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uk-UA"/>
        </w:rPr>
        <w:t>Чи є у Вас зобов’язання за кредитами?</w:t>
      </w:r>
      <w:r>
        <w:rPr>
          <w:sz w:val="22"/>
          <w:szCs w:val="22"/>
          <w:lang w:val="uk-UA"/>
        </w:rPr>
        <w:t xml:space="preserve">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и є у Вас хронічні захворювання? Які________</w:t>
      </w:r>
      <w:r>
        <w:rPr>
          <w:sz w:val="22"/>
          <w:szCs w:val="22"/>
          <w:lang w:val="uk-UA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и Ви Курите?</w:t>
      </w:r>
      <w:r>
        <w:rPr>
          <w:sz w:val="22"/>
          <w:szCs w:val="22"/>
          <w:lang w:val="uk-UA"/>
        </w:rPr>
        <w:t xml:space="preserve"> ________________ </w:t>
      </w:r>
      <w:r>
        <w:rPr>
          <w:b/>
          <w:sz w:val="22"/>
          <w:szCs w:val="22"/>
          <w:lang w:val="uk-UA"/>
        </w:rPr>
        <w:t xml:space="preserve">Вживаєте спиртні напої? </w:t>
      </w:r>
      <w:r>
        <w:rPr>
          <w:sz w:val="22"/>
          <w:szCs w:val="22"/>
          <w:lang w:val="uk-UA"/>
        </w:rPr>
        <w:t>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uk-UA"/>
        </w:rPr>
        <w:t>Чи стоїте  (стояли) Ви на обліку в психоневрологічному чи наркологічному диспансерах?</w:t>
      </w:r>
      <w:r>
        <w:rPr>
          <w:sz w:val="22"/>
          <w:szCs w:val="22"/>
          <w:lang w:val="uk-UA"/>
        </w:rPr>
        <w:t xml:space="preserve"> _________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uk-UA"/>
        </w:rPr>
        <w:t>Чи проходили Ви або Ваші близькі родичі по кримінальних справах в якості звинуваченого, свідка, співучасника, потерпівшого?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uk-UA"/>
        </w:rPr>
        <w:t>Вкажіть, чи мали Ви або Ваші близькі родичі судимості</w:t>
      </w:r>
      <w:r>
        <w:rPr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і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Так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ПРОФЕСІЙНА ДІЯЛЬНІСТЬ (ДОСВІД РОБОТ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Вкажіть, будь-ласка, Ваш </w:t>
      </w:r>
      <w:r>
        <w:rPr>
          <w:b/>
          <w:sz w:val="22"/>
          <w:szCs w:val="22"/>
          <w:lang w:val="uk-UA"/>
        </w:rPr>
        <w:t>РЕАЛЬНИЙ досвід роботи</w:t>
      </w:r>
      <w:r>
        <w:rPr>
          <w:sz w:val="22"/>
          <w:szCs w:val="22"/>
          <w:lang w:val="uk-UA"/>
        </w:rPr>
        <w:t xml:space="preserve">, починаючи </w:t>
      </w:r>
      <w:r>
        <w:rPr>
          <w:b/>
          <w:sz w:val="22"/>
          <w:szCs w:val="22"/>
          <w:lang w:val="uk-UA"/>
        </w:rPr>
        <w:t xml:space="preserve">із останнього місця </w:t>
      </w:r>
      <w:r>
        <w:rPr>
          <w:sz w:val="22"/>
          <w:szCs w:val="22"/>
          <w:lang w:val="uk-UA"/>
        </w:rPr>
        <w:t>роботи, включаючи сумісництво, власний бізнес, військову службу та неофіційно оформлену зайнятість</w:t>
      </w:r>
      <w:r>
        <w:rPr/>
        <w:t>.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4080"/>
      </w:tblGrid>
      <w:tr>
        <w:trPr>
          <w:cantSplit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зва організації,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місцезнаходження, телефон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ind w:left="-149" w:firstLine="149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Вид діяльності організації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Початок трудової діяльності (місяць, рік):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Закінчення трудової діяльності (місяць, рік):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обітна плата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Назва посади: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юючих: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ПІБ безпосереднього керівника, телефон: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садові обов’язки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нкретні приклади досягнень (розмір продажів, здійснення проектів, тощо)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Причина звільне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2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рганізації, місцезнаходження, телефон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Вид діяльності організації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Початок трудової діяльності (місяць, рік):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Закінчення трудової діяльності (місяць, рік):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заробітна плата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Назва посади: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юючих: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ПІБ безпосереднього керівника, телефон: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садові обов’язки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нкретні приклади досягнень (розмір продажів, здійснення проектів, тощо)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Причина звільне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2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рганізації, місцезнаходження, телефон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Вид діяльності організації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Початок трудової діяльності (місяць, рік):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Закінчення трудової діяльності (місяць, рік):</w:t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заробітна плата: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Назва посади: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юючих: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ПІБ безпосереднього керівника, телефон: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садові обов’язки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нкретні приклади досягнень (розмір продажів, здійснення проектів, тощо)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Причина звільне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uk-UA"/>
        </w:rPr>
        <w:t>В які терміни Ви готові приступити до нової роботи:___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Якщо бажаєте за потрібне додати будь-яку інформацію до приведеної вище, напишіть тут:____________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lang w:val="uk-UA"/>
        </w:rPr>
        <w:t>Я підтверджую, що вся інформація надана мною добровільно. Я згідний(на), що спеціалістами компанії буде перевірена достовірність вказаної інформації. Я розумію, що спотворення наданої інформації в анкеті є неприпустимим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lang w:val="uk-UA"/>
        </w:rPr>
        <w:t>В процесі конкурсного відбору і в подальшому (у випадку прийому на роботу) готовий(а) проходити необхідні перевірки, тести, та атестації.</w:t>
      </w:r>
    </w:p>
    <w:p>
      <w:pPr>
        <w:pStyle w:val="Footer"/>
        <w:tabs>
          <w:tab w:val="clear" w:pos="4153"/>
          <w:tab w:val="clear" w:pos="8306"/>
        </w:tabs>
        <w:spacing w:lineRule="auto" w:line="276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«_____» ________________________20____ року        </w:t>
        <w:tab/>
        <w:t>___________________        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(підпис) </w:t>
        <w:tab/>
        <w:tab/>
        <w:t>(розшифровка)</w:t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ПОВНЯЄТЬСЯ ПРАЦІВНИКОМ КОМПАНІЇ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кансія: 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відділ: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ата анкетування «____»____________________ 20____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івбесіду проводив: 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Дата проведення співбесіди  «____»____________________ 20___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Результати тестування (при необхідності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на грамотність: 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нтарі 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йнятий(а) на роботу з «_____»_______ 20_____р.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340" w:top="85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S Sans Serif;Arial" w:hAnsi="MS Sans Serif;Arial" w:cs="MS Sans Serif;Arial"/>
      <w:i/>
      <w:sz w:val="22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Нижні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">
    <w:name w:val="Основний текст 2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3:00Z</dcterms:created>
  <dc:creator>Korchagina</dc:creator>
  <dc:description/>
  <cp:keywords/>
  <dc:language>en-US</dc:language>
  <cp:lastModifiedBy>sc</cp:lastModifiedBy>
  <cp:lastPrinted>2016-11-24T08:48:00Z</cp:lastPrinted>
  <dcterms:modified xsi:type="dcterms:W3CDTF">2020-10-21T07:39:00Z</dcterms:modified>
  <cp:revision>7</cp:revision>
  <dc:subject/>
  <dc:title>АНКЕТА КАНДИДАТА</dc:title>
</cp:coreProperties>
</file>